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hanging="0"/>
        <w:rPr>
          <w:lang w:val="en-US"/>
        </w:rPr>
      </w:pPr>
      <w:r>
        <w:rPr/>
        <w:t>Приложение</w:t>
      </w:r>
      <w:r>
        <w:rPr>
          <w:spacing w:val="-2"/>
        </w:rPr>
        <w:t xml:space="preserve"> </w:t>
      </w:r>
      <w:r>
        <w:rPr/>
        <w:t>11.</w:t>
      </w:r>
      <w:r>
        <w:rPr>
          <w:lang w:val="en-US"/>
        </w:rPr>
        <w:t>3.3</w:t>
      </w:r>
    </w:p>
    <w:p>
      <w:pPr>
        <w:pStyle w:val="Normal"/>
        <w:ind w:left="6890" w:hanging="0"/>
        <w:rPr>
          <w:lang w:eastAsia="en-US"/>
        </w:rPr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М.03 Медицинская помощь женщине с гинекологическими заболеваниями в различны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иоды жизн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специальности 31.02.02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32"/>
          <w:szCs w:val="32"/>
        </w:rPr>
        <w:t>базовой  подготов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/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239"/>
      </w:tblGrid>
      <w:tr>
        <w:trPr>
          <w:trHeight w:val="732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  <w:gridCol w:w="851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ПАСПОРТ  РАБОЧЕЙ ПРОГРАММЫ ПРОИЗВОДСТВЕННОЙ ПРАКТИКИ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 ПРОИЗВОДСТВЕННОЙ  ПРАКТИКИ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УСЛОВИЯ РЕАЛИЗАЦИИ ПРОГРАММЫ ПРОИЗВОДСТВЕННОЙ  ПРАК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caps/>
                    </w:rPr>
                  </w:pPr>
                  <w:r>
                    <w:rPr/>
                    <w:t>4</w:t>
                  </w:r>
                  <w:r>
                    <w:rPr>
                      <w:caps/>
                    </w:rPr>
                    <w:t xml:space="preserve">. Контроль и оценка результатов освоения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caps/>
                    </w:rPr>
                  </w:pPr>
                  <w:r>
                    <w:rPr>
                      <w:caps/>
                    </w:rPr>
                    <w:t>ПРОФЕССИОНАЛЬНОГО МОДУЛЯ (вида профессиональной деятельн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ПРОИЗВОДСТВЕННОЙ ПРАКТИКИ</w:t>
      </w:r>
    </w:p>
    <w:p>
      <w:pPr>
        <w:pStyle w:val="211"/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. Цели и задачи производственной практи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комплексное освоение студентами всех видов профессиональной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 в условиях учреждений здравоохранения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формирование общих и профессиональных компетенций: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316"/>
      </w:tblGrid>
      <w:tr>
        <w:trPr>
          <w:trHeight w:val="651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8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роводить профилактические осмотры и диспансеризацию женщин в различные периоды жизни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</w:rPr>
              <w:t>ПК</w:t>
            </w:r>
            <w:r>
              <w:rPr/>
              <w:t> </w:t>
            </w:r>
            <w:r>
              <w:rPr>
                <w:bCs/>
              </w:rPr>
              <w:t>3.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водить лечебно-диагностические мероприятия гинекологическим больным под руководством врача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bCs/>
              </w:rPr>
              <w:t>ПК</w:t>
            </w:r>
            <w:r>
              <w:rPr/>
              <w:t> </w:t>
            </w:r>
            <w:r>
              <w:rPr>
                <w:bCs/>
              </w:rPr>
              <w:t>3.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Выполнять диагностические манипуляции самостоятельно в пределах своих полномочий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</w:rPr>
              <w:t>ПК</w:t>
            </w:r>
            <w:r>
              <w:rPr/>
              <w:t> </w:t>
            </w:r>
            <w:r>
              <w:rPr>
                <w:bCs/>
              </w:rPr>
              <w:t>3.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казывать доврачебную помощь пациентам при неотложных состояниях в гинекологии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</w:rPr>
              <w:t>ПК</w:t>
            </w:r>
            <w:r>
              <w:rPr/>
              <w:t> </w:t>
            </w:r>
            <w:r>
              <w:rPr>
                <w:bCs/>
              </w:rPr>
              <w:t>3.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оказании помощи пациенткам в периоперативном периоде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</w:rPr>
              <w:t>ПК</w:t>
            </w:r>
            <w:r>
              <w:rPr/>
              <w:t> </w:t>
            </w:r>
            <w:r>
              <w:rPr>
                <w:bCs/>
              </w:rPr>
              <w:t>3.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 населения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</w:rPr>
            </w:pPr>
            <w:r>
              <w:rPr/>
              <w:t>ОК 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1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2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3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4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6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7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Брать на себя ответственность за работу подчиненных членов команды и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>
          <w:trHeight w:val="849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10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11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12 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6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- приобретение практического опыта обучающимися по профессиональному модулю </w:t>
      </w:r>
      <w:r>
        <w:rPr>
          <w:sz w:val="28"/>
          <w:szCs w:val="28"/>
        </w:rPr>
        <w:t>практики ПМ. 03 «Медицинская помощь женщине с гинекологическими заболеваниями в различные периоды жизни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в подразделениях  медицинских организаций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хода за пациентами с гинекологической патологией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 xml:space="preserve">участия в лечебно-диагностических мероприятиях и ухода в  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перативном периоде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азания доврачебной помощи при неотложных состояниях в гинекологии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>участия</w:t>
      </w:r>
      <w:r>
        <w:rPr>
          <w:bCs/>
          <w:sz w:val="28"/>
          <w:szCs w:val="28"/>
        </w:rPr>
        <w:t xml:space="preserve"> в консультативной помощи по вопросам контрацепции и половой     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игиены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ия в </w:t>
      </w:r>
      <w:r>
        <w:rPr>
          <w:sz w:val="28"/>
          <w:szCs w:val="28"/>
        </w:rPr>
        <w:t xml:space="preserve">проведении профилактических осмотров женщин и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диспансеризации;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>проводить профилактический гинекологический осмотр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>осуществлять диспансеризацию гинекологических больных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аствовать в лечебно-диагностических процедурах и осуществлять уход за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>пациентами в периоперативном периоде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оказывать доврачебную помощь при неотложных состояниях в гинекологии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>проводить консультирование по вопросам контрацепции и половой гигиены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водить санитарно-просветительскую работу по профилактике абортов,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инекологических, венерических и онкологических заболеваний и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sz w:val="28"/>
          <w:szCs w:val="28"/>
        </w:rPr>
        <w:t>сохранению репродуктивного здоровья;</w:t>
      </w:r>
    </w:p>
    <w:p>
      <w:pPr>
        <w:pStyle w:val="Normal"/>
        <w:ind w:left="72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rStyle w:val="11"/>
          <w:bCs/>
          <w:sz w:val="28"/>
          <w:szCs w:val="28"/>
        </w:rPr>
        <w:t xml:space="preserve">методы </w:t>
      </w:r>
      <w:r>
        <w:rPr>
          <w:sz w:val="28"/>
          <w:szCs w:val="28"/>
        </w:rPr>
        <w:t>обследования</w:t>
      </w:r>
      <w:r>
        <w:rPr>
          <w:rStyle w:val="11"/>
          <w:bCs/>
          <w:sz w:val="28"/>
          <w:szCs w:val="28"/>
        </w:rPr>
        <w:t xml:space="preserve"> гинекологических больных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rStyle w:val="11"/>
          <w:bCs/>
          <w:sz w:val="28"/>
          <w:szCs w:val="28"/>
        </w:rPr>
        <w:t xml:space="preserve">виды </w:t>
      </w:r>
      <w:r>
        <w:rPr>
          <w:sz w:val="28"/>
          <w:szCs w:val="28"/>
        </w:rPr>
        <w:t>гинекологической</w:t>
      </w:r>
      <w:r>
        <w:rPr>
          <w:rStyle w:val="11"/>
          <w:bCs/>
          <w:sz w:val="28"/>
          <w:szCs w:val="28"/>
        </w:rPr>
        <w:t xml:space="preserve"> патологии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rStyle w:val="11"/>
          <w:bCs/>
          <w:sz w:val="28"/>
          <w:szCs w:val="28"/>
        </w:rPr>
      </w:pPr>
      <w:r>
        <w:rPr>
          <w:rStyle w:val="11"/>
          <w:bCs/>
          <w:sz w:val="28"/>
          <w:szCs w:val="28"/>
        </w:rPr>
        <w:t xml:space="preserve">особенности течения, ведения беременности, родов, послеродового периода 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rStyle w:val="11"/>
          <w:bCs/>
          <w:sz w:val="28"/>
          <w:szCs w:val="28"/>
        </w:rPr>
        <w:t>на фоне гинекологической патологии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/>
      </w:pPr>
      <w:r>
        <w:rPr>
          <w:rStyle w:val="11"/>
          <w:bCs/>
          <w:sz w:val="28"/>
          <w:szCs w:val="28"/>
        </w:rPr>
        <w:t>методы лечения в гинекологии;</w:t>
      </w:r>
    </w:p>
    <w:p>
      <w:pPr>
        <w:pStyle w:val="Style21"/>
        <w:numPr>
          <w:ilvl w:val="0"/>
          <w:numId w:val="0"/>
        </w:numPr>
        <w:snapToGrid w:val="false"/>
        <w:ind w:left="0" w:firstLine="284"/>
        <w:jc w:val="left"/>
        <w:rPr>
          <w:rStyle w:val="11"/>
          <w:bCs/>
          <w:sz w:val="28"/>
          <w:szCs w:val="28"/>
        </w:rPr>
      </w:pPr>
      <w:r>
        <w:rPr>
          <w:rStyle w:val="11"/>
          <w:bCs/>
          <w:sz w:val="28"/>
          <w:szCs w:val="28"/>
        </w:rPr>
        <w:t>уход за пациентом в периоперативном периоде;</w:t>
      </w:r>
    </w:p>
    <w:p>
      <w:pPr>
        <w:pStyle w:val="ConsPlusNormal1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оврачебную помощь при неотложных состояниях в гинекологии;</w:t>
      </w:r>
    </w:p>
    <w:p>
      <w:pPr>
        <w:pStyle w:val="ConsPlusNormal1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у гинекологических заболеваний;</w:t>
      </w:r>
    </w:p>
    <w:p>
      <w:pPr>
        <w:pStyle w:val="ConsPlusNormal1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диспансеризацию гинекологических больных и проведение профилактических     осмотров;</w:t>
      </w:r>
    </w:p>
    <w:p>
      <w:pPr>
        <w:pStyle w:val="ConsPlusNormal1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методы контрацепции;</w:t>
      </w:r>
    </w:p>
    <w:p>
      <w:pPr>
        <w:pStyle w:val="Style21"/>
        <w:numPr>
          <w:ilvl w:val="0"/>
          <w:numId w:val="0"/>
        </w:numPr>
        <w:snapToGrid w:val="false"/>
        <w:ind w:left="284" w:hanging="0"/>
        <w:jc w:val="left"/>
        <w:rPr>
          <w:rStyle w:val="11"/>
          <w:bCs/>
          <w:sz w:val="28"/>
          <w:szCs w:val="28"/>
        </w:rPr>
      </w:pPr>
      <w:r>
        <w:rPr>
          <w:sz w:val="28"/>
          <w:szCs w:val="28"/>
        </w:rPr>
        <w:t>работу по половому воспитанию подростков и сохранению репродуктивного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1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Место производственной практики в структуре ППСС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>Рабочая программа производственной практики – является частью программы подготовки специалистов среднего звена в соответствии с ФГОС по специальности 31.02.02 Акушерское дело в части освоения основного вида профессиональной деятельности (ВПД): 31.02.02 Акушерское дело ПМ 03 Медицинская помощь женщине с гинекологическими заболеваниями в различные периоды жизни и соответствующих профессиональных компетенций (ПК): ПК 3.1-3.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 -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производственная практика включает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 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 1: МДК 03.01. Гинеколог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 3.1- 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: МДК 03.02. Охрана репродуктивного здоровья и планирование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sz w:val="28"/>
          <w:szCs w:val="28"/>
        </w:rPr>
        <w:t>способствует формированию следующих ПК: 3.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 Место и время проведения производственной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ые комнаты на базе МО, структурные подразделения МО, соответствующие видам работ.  </w:t>
      </w:r>
    </w:p>
    <w:p>
      <w:pPr>
        <w:pStyle w:val="Normal"/>
        <w:rPr/>
      </w:pPr>
      <w:r>
        <w:rPr>
          <w:sz w:val="28"/>
          <w:szCs w:val="28"/>
        </w:rPr>
        <w:t xml:space="preserve">Сроки проведения учебной практики определяются графиком учебного процесса.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оизводственной практики</w:t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126"/>
        <w:gridCol w:w="24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е отделение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ное отделение 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 блок для малых операций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 блок для больших операций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овой кабинет 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инет планирования семь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должительность рабочего дня производственной практики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 час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из н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 час отводится на оформление документации</w:t>
      </w:r>
      <w:r>
        <w:rPr>
          <w:color w:val="000000"/>
          <w:sz w:val="27"/>
          <w:szCs w:val="27"/>
        </w:rPr>
        <w:t>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8"/>
        </w:rPr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освоения программы 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 практики является освоение обучающимися  профессиональных и общих компетенций в рамках модулей ППССЗ по основным видам профессиональной деятельности (ВПД) ПМ. 03 Медицинская помощь женщине с гинекологическими заболеваниями в различные периоды жизни в части освоения основного вида профессиональной деятельности (ВПД).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  <w:szCs w:val="28"/>
        </w:rPr>
        <w:t xml:space="preserve">3. СТРУКТУРА И </w:t>
      </w:r>
      <w:r>
        <w:rPr/>
        <w:t>Содержание  производственной практик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09"/>
        <w:gridCol w:w="1659"/>
        <w:gridCol w:w="7999"/>
      </w:tblGrid>
      <w:tr>
        <w:trPr>
          <w:trHeight w:val="100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фессиональных компетенц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Д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Количество часов производственной практики по ПМ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96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color w:val="000000"/>
              </w:rPr>
              <w:t>ПК 3.1-3.5.</w:t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6.</w:t>
            </w:r>
          </w:p>
          <w:p>
            <w:pPr>
              <w:pStyle w:val="Normal"/>
              <w:ind w:right="7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7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>МДК 03.01. Гине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МДК 03.02. Охрана репродуктивного здоровья и планирование семь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консультировании по вопросам контрацепции и половой гигиен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.</w:t>
            </w:r>
          </w:p>
        </w:tc>
      </w:tr>
      <w:tr>
        <w:trPr>
          <w:trHeight w:val="608" w:hRule="atLeast"/>
        </w:trPr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производственной практики проводится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pStyle w:val="Style2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. условия реализации рабочей программЫ  производствен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рабочей программы производственной практики осуществляется в  структурных подразделениях медицинских организаций на основе  прямых договоров, заключаемых между образовательным учреждением и медицинских организаций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туденты могут быть  зачислены на вакантные должности, при их наличии, если работа соответствует требованиям программы производственной практ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  <w:t>Производственная практика проводится концентрированно после осво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ы профессионального модуля. </w:t>
      </w:r>
      <w:r>
        <w:rPr>
          <w:color w:val="000000"/>
          <w:sz w:val="28"/>
          <w:szCs w:val="28"/>
        </w:rPr>
        <w:t xml:space="preserve">Условием допуска студентов к производственной практике является положительная оценка по КДЗ МДК 03.01, МДК 03.02; положительная оценка по экзамену и положительная оценка по ДЗ УП ПМ 0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уководство практикой от колледжа:</w:t>
      </w:r>
      <w:r>
        <w:rPr>
          <w:sz w:val="28"/>
          <w:szCs w:val="28"/>
        </w:rPr>
        <w:t xml:space="preserve">  преподаватели, руководители практики  профессионального модуля ПМ 03 Медицинская помощь женщине с гинекологическими заболеваниями в различные периоды жизни.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b/>
          <w:i/>
          <w:sz w:val="32"/>
          <w:szCs w:val="32"/>
        </w:rPr>
        <w:t>Руководители практикой от МО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м главного врача, главная медицинская сестра, старшие медицинские сестры структурных подразделений, старшая акушер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 производственной прак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в  приемном отделении МО – 2 дня (12 ча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4.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5.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6.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7.Участие в консультировании по вопросам контрацепции и половой гигиены.</w:t>
            </w:r>
          </w:p>
          <w:p>
            <w:pPr>
              <w:pStyle w:val="Normal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</w:rPr>
              <w:t>8.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4"/>
                <w:szCs w:val="24"/>
              </w:rPr>
              <w:t>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участвовать в лечебно-диагностических процедурах и осуществлять уход за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ывать 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проводить санитарно-просветительскую работу по профилактике абортов,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гинекологических, венерических и онкологических заболеваний и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сохранению репродуктивного здоровья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 перечень медицинской документации приемного отделения с образцами их заполнения и с указанием учетной формы (при наличии)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2 день</w:t>
      </w:r>
      <w:r>
        <w:rPr>
          <w:sz w:val="28"/>
          <w:szCs w:val="28"/>
        </w:rPr>
        <w:t xml:space="preserve"> -  виды дезинфицирующих средств, применяемые в приемном отделении для проведения дезинфекции предметов ухода и инструментария с указанием используемых дезинфекта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зультаты о проделанной работе ежедневно фиксируются в дневнике по практике и в последующем отчете по производственной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Работа в палатном отделении МО  3 дня (18 часов)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9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40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4.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5.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6.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7.Участие в консультировании по вопросам контрацепции и половой гигиен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частвовать в лечебно-диагностических процедурах и осуществлять уход за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ывать 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проводить санитарно-просветительскую работу по профилактике абортов,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гинекологических, венерических и онкологических заболеваний и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сохранению репродуктивного здоровь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 и способы профилактики ВБИ, применяемые в отделении. Укажите требования к хранению продуктов в холодильнике, срокам размораживания и обработки холодильника. Виды  дезинфицирующих средств, применяемых в отделении для проведения дезинфекции предметов ухо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роцедурном кабинет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анитарных комнатах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буфетных и столовых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алатах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ден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разцы заполнения медицинской документации медицинской документации с указанием учетной формы (при наличии)  для регистрации функционального состояния пациент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 ден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иды лабораторных исследований, инструментальных  исследований, назначаемых врачами данного отделения с образцами заполненных напр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невнике напишите план подготовки пациента к проведению инструментальных методов исследования органов малого т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зультаты о проделанной работе ежедневно фиксируются в дневнике по практике и в последующем отчете по производственной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абота в операционном блоке малых операций  МО  – 2 дня (12 ча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11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4.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5.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6.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7.Участие в консультировании по вопросам контрацепции и половой гигиены.</w:t>
            </w:r>
          </w:p>
          <w:p>
            <w:pPr>
              <w:pStyle w:val="Normal"/>
              <w:rPr>
                <w:color w:val="548DD4"/>
                <w:szCs w:val="28"/>
              </w:rPr>
            </w:pPr>
            <w:r>
              <w:rPr>
                <w:rFonts w:eastAsia="Calibri"/>
                <w:bCs/>
              </w:rPr>
              <w:t>8.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участвовать в лечебно-диагностических процедурах и осуществлять уход за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ывать 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проводить санитарно-просветительскую работу по профилактике абортов,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гинекологических, венерических и онкологических заболеваний 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szCs w:val="28"/>
              </w:rPr>
            </w:pPr>
            <w:r>
              <w:rPr/>
              <w:t>-сохранению репродуктивного здоровь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рабочего дня 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дезинфекции уборочного инвентаря с указанием используемых  дезинфектантов применяемых в отделении, моющих средств, кожных антисептиков и особенностей их примен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дезинфекция использованного инструментария в операционной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sz w:val="28"/>
          <w:szCs w:val="28"/>
        </w:rPr>
        <w:t>средства, используемые для дезинфекции, последовательность проведения обеззараживания использованного инструментарии, перевязочного материала, использование УФО облучателей в операционной. Укажите, в каких документах ведется учет работы кварцевых облучателей, заполните образцы этих документов в дневн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Результаты о проделанной работе ежедневно фиксируются в дневнике по практике и в последующем отчете по производственной практи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операционном блоке больших операций  МО – 2 дня (12 ча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40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4.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5.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6.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7.Участие в консультировании по вопросам контрацепции и половой гигиены.</w:t>
            </w:r>
          </w:p>
          <w:p>
            <w:pPr>
              <w:pStyle w:val="Normal"/>
              <w:rPr>
                <w:color w:val="548DD4"/>
                <w:szCs w:val="28"/>
              </w:rPr>
            </w:pPr>
            <w:r>
              <w:rPr>
                <w:rFonts w:eastAsia="Calibri"/>
                <w:bCs/>
              </w:rPr>
              <w:t>8.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</w:t>
            </w:r>
            <w:r>
              <w:rPr>
                <w:color w:val="548DD4"/>
                <w:szCs w:val="28"/>
              </w:rPr>
              <w:t xml:space="preserve"> </w:t>
            </w:r>
          </w:p>
          <w:p>
            <w:pPr>
              <w:pStyle w:val="Normal"/>
              <w:rPr>
                <w:color w:val="548DD4"/>
                <w:szCs w:val="28"/>
              </w:rPr>
            </w:pPr>
            <w:r>
              <w:rPr>
                <w:color w:val="548DD4"/>
                <w:szCs w:val="28"/>
              </w:rPr>
            </w:r>
          </w:p>
          <w:p>
            <w:pPr>
              <w:pStyle w:val="Normal"/>
              <w:rPr>
                <w:color w:val="548DD4"/>
                <w:szCs w:val="28"/>
              </w:rPr>
            </w:pPr>
            <w:r>
              <w:rPr>
                <w:color w:val="548DD4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участвовать в лечебно-диагностических процедурах и осуществлять уход за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ывать 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проводить санитарно-просветительскую работу по профилактике абортов,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инекологических, венерических и онкологических заболеваний и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сохранению репродуктивного здоровья</w:t>
            </w:r>
          </w:p>
        </w:tc>
      </w:tr>
    </w:tbl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В конце рабочего дня 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дезинфекции уборочного инвентаря с указанием используемых  дезинфектантов применяемых в отделении, моющих средств, кожных антисептиков и особенностей их примен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дезинфекция использованного инструментария в операционно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8"/>
          <w:szCs w:val="28"/>
        </w:rPr>
        <w:t>средства, используемые для дезинфекции, последовательность проведения обеззараживания использованного инструментарии, перевязочного материала, использование УФО облучателей в операционной. Укажите, в каких документах ведется учет работы кварцевых облучателей, заполните образцы этих документов в дневн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Результаты о проделанной работе ежедневно фиксируются в дневнике по практике и в последующем отчете по производственной практи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отровой кабинет МО 2 дня (12 час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4.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5.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6.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7.Участие в консультировании по вопросам контрацепции и половой гигиен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8.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</w:t>
            </w:r>
            <w:r>
              <w:rPr>
                <w:color w:val="548DD4"/>
                <w:szCs w:val="28"/>
              </w:rPr>
              <w:t xml:space="preserve"> </w:t>
            </w:r>
          </w:p>
          <w:p>
            <w:pPr>
              <w:pStyle w:val="Normal"/>
              <w:rPr>
                <w:color w:val="548DD4"/>
                <w:szCs w:val="28"/>
              </w:rPr>
            </w:pPr>
            <w:r>
              <w:rPr>
                <w:color w:val="548DD4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профилактический гинекологический осмотр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осуществлять диспансеризацию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участвовать в лечебно-диагностических процедурах и осуществлять уход за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ациентами в периоперативном периоде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казывать доврачебную помощь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проводить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проводить санитарно-просветительскую работу по профилактике абортов,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инекологических, венерических и онкологических заболеваний 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-сохранению репродуктивного здоровь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рабочего дня  в дневнике фиксируется учетная документация смотрового кабинета и  их образцы за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ы о проделанной работе ежедневно фиксируются в дневнике по практике и в последующем отчете по производственной практик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 w:before="240" w:after="240"/>
        <w:jc w:val="both"/>
        <w:rPr/>
      </w:pPr>
      <w:r>
        <w:rPr>
          <w:color w:val="000000"/>
          <w:sz w:val="28"/>
          <w:szCs w:val="28"/>
        </w:rPr>
        <w:t>В качестве приложения к дневнику практики  и справки по проведённой санитарно-просветительной  работе обучающийся оформляет буклеты, графические, аудио-, фото-, видео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оизводственной практики осуществляется преподавателем в форме дифференцированного за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освоения общих и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ттестация по итогам производственной практики проводится с учетом  результатов, подтвержденных документами с места прохождения практики (МО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, формализованное наблюдение за выполнением работ/практических манипуляций, отчет студента, дневник практики, санитарно-просветительская работа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49"/>
        <w:gridCol w:w="283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1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едение профилактических осмотров и диспансеризации женщин в различные периоды жизн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остаточность знаний  нормативных документов регламентирующих  диспансеризацию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Обоснованность и логичность   проведения этапов профилактических осмотров женщин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тветствие  оформления  документации нормативным требованиям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монстрация общих и специальных обследований  при профилактических осмотрах: осмотр молочных желез, осмотр в зеркалах, бимануального обследования.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корость и правильность подготовки инструментария для проведения обследовани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ледовательность и правильность забора материала на онкоцитологическое исслед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Достаточность  знаний  принципов диспансеризации гинекологических больных и сроков наблюдения по нозологическим фор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2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едение лечебно-диагностических мероприятий гинекологическим больным под руководством врача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лнота знаний  этиологии, патогенеза, клиники, диагностики, профилактики, лечения, реабилитации гинекологических заболеваний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мение выделить и решить проблемы пациента с гинекологическими заболеваниями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ргументированность плана ухода за пациентами с гинекологической патологией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зложение принципов консервативного и оперативного лечения при различных гинекологических заболеваниях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Скорость и правильность</w:t>
            </w:r>
            <w:r>
              <w:rPr>
                <w:sz w:val="24"/>
                <w:szCs w:val="24"/>
              </w:rPr>
              <w:t xml:space="preserve"> подготовки инструментария для проведения дополнительных методов при обследовании гинекологических больны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ие  алгоритмов ассистенции  при лечебно-диагностических мероприятиях отраслевому стандар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3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Выполнение диагностических манипуляций самостоятельно в пределах своих полномочий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блюдение алгоритмов выполнения  забора материала для  бактериоскопических,  бактериологических, онкоцитологических, кольпоцитологических исследований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блюдение алгоритмов выполнения  манипуляций: введение пессария, тампонов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Соблюдение алгоритмов выполнения   влагалищных ванночек, присыпок, спринцеваний, тугой тампонады 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авильность оформления медицинск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4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4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Оказание доврачебной помощи пациентам при неотложных состояниях в гинекологии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/>
                <w:bCs/>
                <w:i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боснование диагноза неотложного состояния в гинекологии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екватность принятия решения при оказании доврачебной помощи при неотложных состояниях в гинекологи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5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частие в оказании помощи пациентам </w:t>
              <w:br/>
              <w:t>в послеоперационном периоде.</w:t>
            </w:r>
          </w:p>
          <w:p>
            <w:pPr>
              <w:pStyle w:val="221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Достаточность и полнота знаний об оперативных методах лечения в гинекологии и обязанности акушерк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ие  плана  послеоперационного ухода при гинекологических операциях нормативным требованиям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ость, степень участия и соблюдение требований  при лечебно-диагностических мероприятиях и уходе  в послеоперационном периоде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3.6.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Cs w:val="24"/>
              </w:rPr>
              <w:t>Проведение санитарно-просветительской работы по вопросам планирования семьи, сохранения и укрепления репродуктивного здоровья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ставление тематики и плана бесед по профилактике онкологических, венерических заболеваний, профилактике абортов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частие и проведение консультирование по вопросам контрацепции и половой гигиены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Style w:val="11"/>
                <w:bCs/>
                <w:sz w:val="24"/>
                <w:szCs w:val="24"/>
              </w:rPr>
              <w:t xml:space="preserve">Достаточность знаний о влиянии гинекологической патологии на репродуктивное здоровь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1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699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оценки </w:t>
            </w:r>
          </w:p>
          <w:p>
            <w:pPr>
              <w:pStyle w:val="Normal"/>
              <w:spacing w:before="0" w:after="120"/>
              <w:jc w:val="center"/>
              <w:rPr>
                <w:bCs/>
              </w:rPr>
            </w:pPr>
            <w:r>
              <w:rPr>
                <w:b/>
              </w:rPr>
              <w:t>результат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Понимание влияния службы охраны здоровья женщины на здоровье нац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Активность учебно-исследовательской и научно-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>
                <w:bCs/>
              </w:rPr>
            </w:pPr>
            <w:r>
              <w:rPr/>
              <w:t>Проявление интереса к будущей профессии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 xml:space="preserve">Обоснование рациональности выбора при решении ситуационных задач и организации уход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Соответствие реферата   «Положению о реферате»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3. Принимать решения в стандартных и нестандартных ситуациях, нести за них ответственность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Соответствие  решения ситуационных задач эталону ответа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Эффективный поиск необходимой информации в справочной, учебной, научной, методической литературе</w:t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х технологий  при оформлении рефератов, работ по УИРС и НИРС, на производственной практике</w:t>
            </w:r>
          </w:p>
        </w:tc>
        <w:tc>
          <w:tcPr>
            <w:tcW w:w="269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 xml:space="preserve">ОК 6. 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облюдение  принципов профессиональной этик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Эффективность работы в мультидисциплинарной бригаде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7. Брать на себя ответственность за работу подчиненных членов команды и результат выполнения заданий.</w:t>
            </w:r>
          </w:p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Выполнение руководящей роли при решении ситуационных задач, работе «малыми группами», деловых играх, «мозговом штурме», «паре сменного состава» и др.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Выполнение руководящих общественных нагрузок (бригадир , староста группы)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участие в работе Ассоциаций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участие в работе СНО и кружка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участие в конкурсах профессионального мастерства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участие во Всероссийских и международных мероприятиях по обмену опытом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освоение основ профессии на рабочем месте во внеучебное время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9. Ориентироваться в условиях частой смены технологий в профессиональной деятельност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Мобильность и аргументированность при выборе плана ухода  с учетом инновационных технологий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пособность к адаптации в условиях практической деятельности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10. 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Толерантность и аргументированность при выборе плана ухода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тбор информации при проведении бесед с пациентками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Проявление уважения к историческому наследию при изучении  истории развития гинекологии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11. 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облюдение принципов этики и деонтологии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12. 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Рациональность  организации рабочего места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5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ОК 13. 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тепень участия в спортивных мероприятиях колледжа</w:t>
            </w:r>
          </w:p>
        </w:tc>
        <w:tc>
          <w:tcPr>
            <w:tcW w:w="2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720" w:right="720" w:gutter="0" w:header="709" w:top="765" w:footer="709" w:bottom="765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5040" w:leader="none"/>
        <w:tab w:val="left" w:pos="582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6</w:t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5040" w:leader="none"/>
        <w:tab w:val="left" w:pos="58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Для таблиц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3960"/>
      <w:ind w:hanging="132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Список 22"/>
    <w:basedOn w:val="Normal"/>
    <w:qFormat/>
    <w:pPr>
      <w:suppressAutoHyphens w:val="true"/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0:26:00Z</dcterms:created>
  <dc:creator>User</dc:creator>
  <dc:description/>
  <cp:keywords/>
  <dc:language>en-US</dc:language>
  <cp:lastModifiedBy>RePack by Diakov</cp:lastModifiedBy>
  <cp:lastPrinted>2022-09-02T08:48:00Z</cp:lastPrinted>
  <dcterms:modified xsi:type="dcterms:W3CDTF">2023-04-27T10:50:00Z</dcterms:modified>
  <cp:revision>138</cp:revision>
  <dc:subject/>
  <dc:title>МИНИСТЕРСТВО ЗДРАВООХРАНЕНИЯ РЕСПУБЛИКИ БАШКОРТОСТАН</dc:title>
</cp:coreProperties>
</file>